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ESTOVÉ OTÁZKY HASIČ III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last A – Požární taktik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. Lokalizace požáru znamená, ž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. požár je uhašen před příjezdem jednotek P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. </w:t>
      </w:r>
      <w:r>
        <w:rPr>
          <w:rFonts w:cs="TimesNewRoman" w:ascii="TimesNewRoman" w:hAnsi="TimesNewRoman"/>
          <w:b/>
          <w:bCs/>
          <w:sz w:val="20"/>
          <w:szCs w:val="20"/>
        </w:rPr>
        <w:t>je zabráněno jeho dalšímu šíření a síly a prostředky postačují pro jeho likvidac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 požár je uhašen jednotkami P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. Nejméně náročný na použití sil a prostředků je zásah provedený v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. </w:t>
      </w:r>
      <w:r>
        <w:rPr>
          <w:rFonts w:cs="TimesNewRoman" w:ascii="TimesNewRoman" w:hAnsi="TimesNewRoman"/>
          <w:b/>
          <w:bCs/>
          <w:sz w:val="20"/>
          <w:szCs w:val="20"/>
        </w:rPr>
        <w:t>1 fázi požár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2 fázi požár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 3 fázi požár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. Účinná hloubka hašení prováděné proudem C 52 je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A</w:t>
      </w:r>
      <w:r>
        <w:rPr>
          <w:rFonts w:cs="TimesNewRoman" w:ascii="TimesNewRoman" w:hAnsi="TimesNewRoman"/>
          <w:b/>
          <w:bCs/>
          <w:sz w:val="20"/>
          <w:szCs w:val="20"/>
        </w:rPr>
        <w:t>. 5 metrů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10 metrů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 15 metrů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. Velitelem zásahu j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. Velitel jednotky, která má nejvyšší počet zasahujících hasičů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Velitel jednotky, která jako první dorazila na místo zásahu a v této funkci řídí činnost všech jednotek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 místě zásahu vždy do konce zásah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C. </w:t>
      </w:r>
      <w:r>
        <w:rPr>
          <w:rFonts w:cs="TimesNewRoman" w:ascii="TimesNewRoman" w:hAnsi="TimesNewRoman"/>
          <w:b/>
          <w:bCs/>
          <w:sz w:val="20"/>
          <w:szCs w:val="20"/>
        </w:rPr>
        <w:t>Velitel jednotky, která jako první dorazila na místo zásahu a v této funkci řídí činnost všech jednotek na místě zásahu, pokud funkci nepřevzal velitel jednotky s právem přednostního velení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.K čemu slouží Dílčí zprávu o zásahu a kdo ji zpracovává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A. jako informační materiál pro školení jednotek a zpracovává jí náčelník štáb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jako soupis dílčích pokynů a rozkazů při zásahu a zpracovává ji velitel zásah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C. </w:t>
      </w:r>
      <w:r>
        <w:rPr>
          <w:rFonts w:cs="TimesNewRoman" w:ascii="TimesNewRoman" w:hAnsi="TimesNewRoman"/>
          <w:b/>
          <w:bCs/>
          <w:sz w:val="20"/>
          <w:szCs w:val="20"/>
        </w:rPr>
        <w:t>jako doklad o činnosti jednotky, podklad pro vypracování zprávy o zásahu a zprac. velitelé jednotek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6.Vypnout el.proud o nízkém napětí (600 V proti zemi) můž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. </w:t>
      </w:r>
      <w:r>
        <w:rPr>
          <w:rFonts w:cs="TimesNewRoman" w:ascii="TimesNewRoman" w:hAnsi="TimesNewRoman"/>
          <w:b/>
          <w:bCs/>
          <w:sz w:val="20"/>
          <w:szCs w:val="20"/>
        </w:rPr>
        <w:t>pouze osoba prokazatelně seznámená s možným nebezpečím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osoba bez odborné způsobilosti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 odborný pracovník provozovatel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7.Při hašení požáru v půdním prostoru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.otevíráme nejprve krytinu na návětrné straně, pokud možno co nejníž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B</w:t>
      </w:r>
      <w:r>
        <w:rPr>
          <w:rFonts w:cs="TimesNewRoman" w:ascii="TimesNewRoman" w:hAnsi="TimesNewRoman"/>
          <w:b/>
          <w:bCs/>
          <w:sz w:val="20"/>
          <w:szCs w:val="20"/>
        </w:rPr>
        <w:t>. otevřeme krytinu nejprve na závětrné straně, pokud možno co nejvýš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 je naprosto jedno jestli na závětrné nebo návětrné straně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8.Z tlakové láhve s acetylenem uniká přes redukční ventil plyn a hoří. Pokud již nejde uzavřít ventil a láhev j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plá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A. urazíme vodním proudem plamen a láhev ochlazujem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. </w:t>
      </w:r>
      <w:r>
        <w:rPr>
          <w:rFonts w:cs="TimesNewRoman" w:ascii="TimesNewRoman" w:hAnsi="TimesNewRoman"/>
          <w:b/>
          <w:bCs/>
          <w:sz w:val="20"/>
          <w:szCs w:val="20"/>
        </w:rPr>
        <w:t>plamen necháme hořet a z chráněného místa láhev ochlazujem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 urazíme plamen a opatrně láhev odneseme na bezpečné místo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2"/>
        <w:rPr/>
      </w:pPr>
      <w:r>
        <w:rPr/>
        <w:t>Oblast B – Technické prostřed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. Charakteristikou požárního čerpadla rozumím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materiálové složení čerpadl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/>
          <w:bCs/>
          <w:sz w:val="20"/>
          <w:szCs w:val="20"/>
        </w:rPr>
        <w:t>pracovní možnosti čerpadla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rozměry čerpadla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. Pryžové sací požární hadice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se vyrábějí o rozměrech 110 mm x 1,6 m; 110 mm x 2,5 m; 125 mm x 2,0 m, zkoušejí se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  <w:t>1 x za 6 měsíců: na těsnost (suchá zkouška) na podtlak 0,08 MPa s poklesem o 0,01MPa během jedné minuty, vodním tlakem 0,4 MPa po dobu 5 minut, na těsnost vodou</w:t>
      </w:r>
    </w:p>
    <w:p>
      <w:pPr>
        <w:pStyle w:val="Zkladntext2"/>
        <w:rPr/>
      </w:pPr>
      <w:r>
        <w:rPr/>
        <w:t>B) se vyrábějí o rozměrech 110 mm x 1,6 m; 125 mm x 2,5 m; 125 mm x 2,0 m, , zkoušejí se 1 x ročně, vodním tlakem 0,4 MPa po dobu 3 minu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se vyrábějí o rozměrech 110 mm x 1,6 m; 125 mm x 2,5 m, zkoušejí se 1 x za 6 měsíců , podtlakem 0,4 MPa po dobu 5 minut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. Hasiva můžeme rozdělit podle skupenství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kapalná ( požární voda, pěna, zkapalněný oxid uhličitý), tuhá (hasicí prášky, písek, zemina), plynná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(vodní pára)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tuhá (prášek), kapalná (voda)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>plynná (oxid uhličitý, dusík, vodní pára), kapalná (voda, pěna), tuhá (prášek, písek)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. Klasická přenosná motorová stříkačka PS 12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je přívěsná přenosná motorová stříkačka, s dvoudobým dvouválcovým motorem, jednostupňovým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čerpadlem, o jmenovitém průtoku 1200 l/min, při jmenovitém tlaku 0.8 MPa a sací výšce 1,5 m s vývěvou plynovou na nespálené plyny, ucpávkou hnětací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je přívěsná motorová stříkačka, se čtyřdobým dvouválcovým motorem, dvoustupňovým čerpadlem,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ývěvou rotační, jmenovitém průtoku 1200 l/min., ucpávkou hnětací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 xml:space="preserve">je přenosná motorová stříkačka, se čtyřdobým čtyřválcovým motorem, jednostupňovým čerpadlem, </w:t>
      </w:r>
      <w:r>
        <w:rPr>
          <w:b/>
          <w:bCs/>
        </w:rPr>
        <w:t xml:space="preserve">vývěvou plynovou na spálené plyny, o jmenovitém průtoku 1200 l/min, při jmenovitém tlaku 0.8 MPa a </w:t>
      </w:r>
      <w:r>
        <w:rPr>
          <w:rFonts w:cs="TimesNewRoman" w:ascii="TimesNewRoman" w:hAnsi="TimesNewRoman"/>
          <w:b/>
          <w:bCs/>
          <w:sz w:val="20"/>
          <w:szCs w:val="20"/>
        </w:rPr>
        <w:t>sací výšce 1,5 m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. Číslo za zkratkou CAS (např. 25, 27, 32,…) značí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výkon čerpadla ve stovkách l/min. při dodržení jmenovitých podmínek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výkon čerpadla v l/min. při tlaku 8 MPa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množství vody v nádrži ve stovkách litrů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6. Při hašení pěnou spočívá hlavní hasební účinek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v ředění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</w:t>
      </w:r>
      <w:r>
        <w:rPr>
          <w:rFonts w:cs="TimesNewRoman" w:ascii="TimesNewRoman" w:hAnsi="TimesNewRoman"/>
          <w:b/>
          <w:bCs/>
          <w:sz w:val="20"/>
          <w:szCs w:val="20"/>
        </w:rPr>
        <w:t>) v izolac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ve zpomalování chemické reakce hoření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7. Voda jako hasivo 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je nejpoužívanějším hasivem, ne ale univerzálním, hlavní hasební účinek je v ochlazování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sz w:val="20"/>
          <w:szCs w:val="20"/>
        </w:rPr>
        <w:t>odpařením 1 litru vody se vytvoří 1 700 l páry (hasicí efekt dusivý)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je nejčastějším hasivem, univerzálním, odpařením 1 litru vody se vytvoří 1 200 l vodní páry, hlavní hasební účinek je zpomalování hoření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je nejpoužívanějším hasivem, ne ale univerzálním, odpařením 1 litru vody se vytvoří 1 500 l páry, hlavní hasební účinek je izolac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8. CAS 25/2500/400 – S 2 Z na podvozku LIAZ má 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čerpadlo kombinované o jmenovitém průtoku 2 500 l/min., vývěvu plynovou na spálené plyny, ucpávku bezobslužnou, ovládání vývěv elektropneumatické, 18 dílů tlakových požárních hadic B, 14 dílů tlakových požárních hadic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čerpadlo kombinované o jmenovitém výkonu 1 500 l/min., vývěvu plynovou, ucpávku  bezobslužnou, ovládání vývěvy mechanické, 18 dílů tlakových požárních hadic B, 14 dílů tlakových požárních hadic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čerpadlo dvoustupňové o jmenovitém průtoku 3 200 l/min., vývěvu plynovou na nespálené plyny, ucpávku bezobslužnou, ovládání vývěvy elektropneumatické, 18 dílů tlakových požárních hadic B, 14 dílů tlakových požárních hadic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2"/>
        <w:rPr/>
      </w:pPr>
      <w:r>
        <w:rPr/>
        <w:t>Oblast C – Technický výcvi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. Bojové rozvinutí družstva představuje maximální objem rozsahu práce jednoho požárníh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ružstva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1+8, popřípadě družstva o sníženém stavu 1+5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1+6, popřípadě družstva o sníženém stavu 1+4</w:t>
      </w:r>
    </w:p>
    <w:p>
      <w:pPr>
        <w:pStyle w:val="Normal"/>
        <w:rPr/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>1+5, popřípadě družstva o sníženém stavu 1+3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. Proudnici hasič přenáší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A</w:t>
      </w:r>
      <w:r>
        <w:rPr>
          <w:rFonts w:cs="TimesNewRoman" w:ascii="TimesNewRoman" w:hAnsi="TimesNewRoman"/>
          <w:b/>
          <w:bCs/>
          <w:sz w:val="20"/>
          <w:szCs w:val="20"/>
        </w:rPr>
        <w:t>) za opaskem hubicí dolů, pod levou paží nebo v levé ruc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za opaskem hubicí dolů, pod pravou paží nebo v levé ruc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za opaskem hubicí dolů, pod pravou paží nebo v pravé ruc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. Hydrantový nástavec nese hasič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na pravém rameni, přičemž prsty pravé ruky přidržuje těsnění ve vtokovém hrdl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na levém rameni, přičemž prsty pravé ruky přidržuje těsnění ve vtokovém hrdl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na pravém rameni, přičemž prsty levé ruky přidržuje těsnění ve vtokovém hrdl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. Přívodní vedení u družstva 1+5 provádí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S a č.3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/>
          <w:bCs/>
          <w:sz w:val="20"/>
          <w:szCs w:val="20"/>
        </w:rPr>
        <w:t>S a č.4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č.3 a č.4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. U bojového rozvinutí (1+5): je pro dopravní vedení s rozdělovačem a dva útočné proudy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je na základně připraveno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4 hadice B, 6 hadic C, rozdělovač, 2 proudnice B8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/>
          <w:bCs/>
          <w:sz w:val="20"/>
          <w:szCs w:val="20"/>
        </w:rPr>
        <w:t>3 hadice B, 6 hadic C, rozdělovač, 2 proudnice C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4 hadice B, hadic C, rozdělovač, 2 proudnice C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6. Signál NEBEZPEČÍ!Všichni ZPĚT rukou nebo za snížené viditelnosti pomocí svítilny provádíme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nataženou paží několikrát kruh před čelem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nataženou paží několikrát půlkruh nad hlavo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kmitání pravou paží nahoru a dolů do strany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7. Při útocích do poschodí (1+5) se č.2 vybaví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ýchacím přístrojem a dvěmi hadicemi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ýchacím přístrojem, dvěmi hadicemi C a prostředk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>dýchacím přístrojem a prostředky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1"/>
        <w:rPr/>
      </w:pPr>
      <w:r>
        <w:rPr/>
        <w:t>Oblast D – Speciální zásah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. Při zjištění přítomnosti nebezpečných látek na místě zásahu je nutné s ohledem na vlastní bezpečnost dodržet mimo jiné následující základní zásady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opustit s jednotkou ohrožený prostor, zhasnout reflektory a vypnout motor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/>
          <w:bCs/>
          <w:sz w:val="20"/>
          <w:szCs w:val="20"/>
        </w:rPr>
        <w:t>přibližovat se k místu nehody z návětrné strany, pokusit se identifikovat nebezpečí na dálku dalekohledem, prostřednictvím KOPIS povolat jednotku přeurčenou pro řešení událostí s únikem nebezpečné látky, stanovit hranici nebezpečné zóny a zastavit provoz ze všech příjezdových směrů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okamžitě o tomto uvědomit pracovníka odboru životního prostředí místně příslušného úřadu, obklíčit ohrožený prostor mlhovými proudy, svolat velitele zasahujících jednotek a odeslat je na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ékařské vyšetření, zajistit nepromokavé oděvy a hasiče na vystřídání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. Při požáru s nedokonalým hořením, např. ve sklepě může dojít k výbuchu protože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ve sklepě uniká plyn z potrubí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</w:t>
      </w:r>
      <w:r>
        <w:rPr>
          <w:rFonts w:cs="TimesNewRoman" w:ascii="TimesNewRoman" w:hAnsi="TimesNewRoman"/>
          <w:b/>
          <w:bCs/>
          <w:sz w:val="20"/>
          <w:szCs w:val="20"/>
        </w:rPr>
        <w:t>) zplodiny hoření obsahují CO, který při koncentraci 12,5-74%(objemových) a teplotě 610</w:t>
      </w:r>
      <w:r>
        <w:rPr>
          <w:rFonts w:cs="TimesNewRoman" w:ascii="TimesNewRoman" w:hAnsi="TimesNewRoman"/>
          <w:b/>
          <w:bCs/>
          <w:sz w:val="16"/>
          <w:szCs w:val="16"/>
        </w:rPr>
        <w:t>o</w:t>
      </w:r>
      <w:r>
        <w:rPr>
          <w:rFonts w:cs="TimesNewRoman" w:ascii="TimesNewRoman" w:hAnsi="TimesNewRoman"/>
          <w:b/>
          <w:bCs/>
          <w:sz w:val="20"/>
          <w:szCs w:val="20"/>
        </w:rPr>
        <w:t>C vybuchuj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jsou otevřena všechna okna a dveře a je dostatečný přístup vzduch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. Název varovného signálu v ČR je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všeobecná výstrah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katastrofa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mimořádná událost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. Varovný signál „Všeobecná výstraha" se vyhlašuje při bezprostředním ohrožení mimořádnou událostí nebo př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jejím nenadálém vzniku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řerušovaným tónem sirény po dobu 1 minut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nekolísavým tónem sirény po dobu 140 vteřin, může být vysílán 3x po sobě v cca tříminutových intervalech</w:t>
      </w:r>
    </w:p>
    <w:p>
      <w:pPr>
        <w:pStyle w:val="Normal"/>
        <w:rPr/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>kolísavým tónem sirény po dobu 140 vteřin, může být vysílán 3x po sobě v cca tříminutových intervalech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Zkladntext2"/>
        <w:rPr/>
      </w:pPr>
      <w:r>
        <w:rPr/>
        <w:t>5. Dekontaminaci osob po zásahu na nebezpečnou látku na dekontaminačním stanovišti obvykle provádím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spálením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/>
          <w:bCs/>
          <w:sz w:val="20"/>
          <w:szCs w:val="20"/>
        </w:rPr>
        <w:t>suchým nebo mokrým způsobem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nikdy neprovádíme z důvodu nemožnosti odstranění kontaminant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6. Kolik se v ČR používá stupňů povodňové aktivity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2 – ohrožení, pohrom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/>
          <w:bCs/>
          <w:sz w:val="20"/>
          <w:szCs w:val="20"/>
        </w:rPr>
        <w:t>3 – bdělost, pohotovost, ohrožení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4 – bdělost, aktivace, ohrožení, kriz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Zkladntext2"/>
        <w:rPr/>
      </w:pPr>
      <w:r>
        <w:rPr/>
        <w:t>7. Vzduchový dýchací přístroj Saturn S 7 má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lnící tlak vzduchu 15 MPa a vodní obsah lahve 5 litrů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plnící tlak vzduchu 30 MPa a vodní obsah lahve 7 litrů</w:t>
      </w:r>
    </w:p>
    <w:p>
      <w:pPr>
        <w:pStyle w:val="Normal"/>
        <w:rPr/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>plnící tlak vzduchu 20 MPa a vodní obsah lahve 7 litr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NewRoman" w:hAnsi="TimesNewRoman" w:cs="TimesNewRoman"/>
      <w:b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" w:hAnsi="TimesNewRoman" w:cs="TimesNew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rFonts w:ascii="TimesNewRoman" w:hAnsi="TimesNewRoman" w:cs="TimesNew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17:00Z</dcterms:created>
  <dc:creator>Květa Bogapovová</dc:creator>
  <dc:description/>
  <cp:keywords/>
  <dc:language>en-US</dc:language>
  <cp:lastModifiedBy>Pavel Zeman</cp:lastModifiedBy>
  <dcterms:modified xsi:type="dcterms:W3CDTF">2011-03-09T08:17:00Z</dcterms:modified>
  <cp:revision>2</cp:revision>
  <dc:subject/>
  <dc:title>TESTOVÉ OTÁZKY HASIČ III</dc:title>
</cp:coreProperties>
</file>