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ESTOVÉ OTÁZKY HASIČ II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Oblast A – Požární taktik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. Požární taktika zahrnuje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A. </w:t>
      </w:r>
      <w:r>
        <w:rPr>
          <w:rFonts w:cs="TimesNewRoman" w:ascii="TimesNewRoman" w:hAnsi="TimesNewRoman"/>
          <w:b/>
          <w:bCs/>
          <w:sz w:val="20"/>
          <w:szCs w:val="20"/>
        </w:rPr>
        <w:t>poznatky o rozvoji požáru a jeho hašení, o organizaci a nasazení sil a pro -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  <w:t>středků u zásahu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. návod na správné použití a údržbu strojů, dýchací techniky a spojovacích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ostředků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. návod na zpracování dokumentace o zásahu, dokumentace zdolávání požáru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 posouzení objektů z pohledu hasičů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. Při zásahu se rozhodneme pro obranu , když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. hrozí nebezpečí výbuchu nebo zřícení konstrukcí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B. </w:t>
      </w:r>
      <w:r>
        <w:rPr>
          <w:rFonts w:cs="TimesNewRoman" w:ascii="TimesNewRoman" w:hAnsi="TimesNewRoman"/>
          <w:b/>
          <w:sz w:val="20"/>
          <w:szCs w:val="20"/>
        </w:rPr>
        <w:t>nemáme dostatek sil a prostředků</w:t>
      </w:r>
    </w:p>
    <w:p>
      <w:pPr>
        <w:pStyle w:val="Normal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C. </w:t>
      </w:r>
      <w:r>
        <w:rPr>
          <w:rFonts w:cs="TimesNewRoman" w:ascii="TimesNewRoman" w:hAnsi="TimesNewRoman"/>
          <w:bCs/>
          <w:sz w:val="20"/>
          <w:szCs w:val="20"/>
        </w:rPr>
        <w:t>útok provádí ostatní přítomné jednotky</w:t>
      </w:r>
    </w:p>
    <w:p>
      <w:pPr>
        <w:pStyle w:val="Normal"/>
        <w:tabs>
          <w:tab w:val="clear" w:pos="708"/>
          <w:tab w:val="left" w:pos="1410" w:leader="none"/>
        </w:tabs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ab/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. Fronta požáru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. je přízemní obvod požáru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. je obvod požáru závislý na velikosti plochy požáru a její členitosti.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C. </w:t>
      </w:r>
      <w:r>
        <w:rPr>
          <w:rFonts w:cs="TimesNewRoman" w:ascii="TimesNewRoman" w:hAnsi="TimesNewRoman"/>
          <w:b/>
          <w:bCs/>
          <w:sz w:val="20"/>
          <w:szCs w:val="20"/>
        </w:rPr>
        <w:t>je část obvodu požáru, kde v daném okamžiku probíhá šíření požáru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.Do průzkumu si k sobě velitel zásahu musí vzít nejméně ještě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A. </w:t>
      </w:r>
      <w:r>
        <w:rPr>
          <w:rFonts w:cs="TimesNewRoman" w:ascii="TimesNewRoman" w:hAnsi="TimesNewRoman"/>
          <w:b/>
          <w:bCs/>
          <w:sz w:val="20"/>
          <w:szCs w:val="20"/>
        </w:rPr>
        <w:t>1 hasič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. 2 hasič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. 3 hasič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.K čemu slouží Dílčí zprávu o zásahu a kdo ji zpracovává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. jako informační materiál pro školení jednotek a zpracovává jí náčelník štábu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. jako soupis dílčích pokynů a rozkazů při zásahu a zpracovává ji velitel zásahu</w:t>
      </w:r>
    </w:p>
    <w:p>
      <w:pPr>
        <w:pStyle w:val="Normal"/>
        <w:rPr/>
      </w:pPr>
      <w:r>
        <w:rPr>
          <w:rFonts w:cs="TimesNewRoman" w:ascii="TimesNewRoman" w:hAnsi="TimesNewRoman"/>
          <w:sz w:val="20"/>
          <w:szCs w:val="20"/>
        </w:rPr>
        <w:t>C</w:t>
      </w:r>
      <w:r>
        <w:rPr>
          <w:rFonts w:cs="TimesNewRoman" w:ascii="TimesNewRoman" w:hAnsi="TimesNewRoman"/>
          <w:b/>
          <w:bCs/>
          <w:sz w:val="20"/>
          <w:szCs w:val="20"/>
        </w:rPr>
        <w:t>. jako doklad o činnosti jednotky, podklad pro vypracování zprávy o zásahu a zprac. velitelé jednotek</w:t>
      </w:r>
    </w:p>
    <w:p>
      <w:pPr>
        <w:pStyle w:val="Normal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6.Pokud hrozí hasičům u zásahu nebezpečí poleptání kyselinou lze ji neutralizovat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A. oxidem uhličitým , uhelnatým nebo dusíkem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. vodní roztokem se smáčedly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C.</w:t>
      </w:r>
      <w:r>
        <w:rPr>
          <w:rFonts w:cs="TimesNewRoman" w:ascii="TimesNewRoman" w:hAnsi="TimesNewRoman"/>
          <w:b/>
          <w:bCs/>
          <w:sz w:val="20"/>
          <w:szCs w:val="20"/>
        </w:rPr>
        <w:t>vápenným mlékem, sodou, mazlavým mýdlem</w:t>
      </w:r>
    </w:p>
    <w:p>
      <w:pPr>
        <w:pStyle w:val="Normal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7.Vypnout el.proud o nízkém napětí (600 V proti zemi) může: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A. pouze osoba prokazatelně seznámená s možným nebezpečím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. osoba bez odborné způsobilosti</w:t>
      </w:r>
    </w:p>
    <w:p>
      <w:pPr>
        <w:pStyle w:val="Normal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</w:t>
      </w:r>
      <w:r>
        <w:rPr>
          <w:rFonts w:cs="TimesNewRoman" w:ascii="TimesNewRoman" w:hAnsi="TimesNewRoman"/>
          <w:b/>
          <w:bCs/>
          <w:sz w:val="20"/>
          <w:szCs w:val="20"/>
        </w:rPr>
        <w:t xml:space="preserve">. </w:t>
      </w:r>
      <w:r>
        <w:rPr>
          <w:rFonts w:cs="TimesNewRoman" w:ascii="TimesNewRoman" w:hAnsi="TimesNewRoman"/>
          <w:bCs/>
          <w:sz w:val="20"/>
          <w:szCs w:val="20"/>
        </w:rPr>
        <w:t>odborný pracovník provozovatele</w:t>
      </w:r>
    </w:p>
    <w:p>
      <w:pPr>
        <w:pStyle w:val="Normal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8.Kdo zpracovává Zprávu o zásahu, kdy ji odevzdává a komu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A. </w:t>
      </w:r>
      <w:r>
        <w:rPr>
          <w:rFonts w:cs="TimesNewRoman" w:ascii="TimesNewRoman" w:hAnsi="TimesNewRoman"/>
          <w:b/>
          <w:bCs/>
          <w:sz w:val="20"/>
          <w:szCs w:val="20"/>
        </w:rPr>
        <w:t>velitel zásahu, nejpozději do 6 dnů, územně příslušnému operačnímu a informačnímu středisku HZS kraj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. velitel zásahu,nejpozději do 14 dnů, vyšetřovateli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. náčelník štábu, do 10 dnů, územně příslušnému operačnímu a informačnímu středisku HZS kraj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9.Kdy se provádí záchrana osob a hašení požáru současně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. vždy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B. </w:t>
      </w:r>
      <w:r>
        <w:rPr>
          <w:rFonts w:cs="TimesNewRoman" w:ascii="TimesNewRoman" w:hAnsi="TimesNewRoman"/>
          <w:b/>
          <w:bCs/>
          <w:sz w:val="20"/>
          <w:szCs w:val="20"/>
        </w:rPr>
        <w:t>jen tehdy, máme-li dostatek sil a prostředků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.zásadně před a po lokalizaci požáru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. Dokumentace zdolávání požáru jsou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A. </w:t>
      </w:r>
      <w:r>
        <w:rPr>
          <w:rFonts w:cs="TimesNewRoman" w:ascii="TimesNewRoman" w:hAnsi="TimesNewRoman"/>
          <w:b/>
          <w:bCs/>
          <w:sz w:val="20"/>
          <w:szCs w:val="20"/>
        </w:rPr>
        <w:t>operativní plán nebo operativní kart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. dílčí zpráva a zpráva o zásahu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. požární poplachový plán a požární poplachové směrnic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Heading1"/>
        <w:rPr/>
      </w:pPr>
      <w:r>
        <w:rPr/>
        <w:t>Oblast B – Technické prostředk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. Nastavovací a vysunovací žebříky 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mají předepsánu zkoušku průhybu a tlakovou, nastavovací jsou třídílné, vysunovací čtyřdílné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B) </w:t>
      </w:r>
      <w:r>
        <w:rPr>
          <w:rFonts w:cs="TimesNewRoman" w:ascii="TimesNewRoman" w:hAnsi="TimesNewRoman"/>
          <w:b/>
          <w:bCs/>
          <w:sz w:val="20"/>
          <w:szCs w:val="20"/>
        </w:rPr>
        <w:t>mají předepsánu zkoušku pevnostní a funkční, nastavovací jsou čtyřdílné, vysunovací dvoudílné a vícedílné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mají předepsánu zkoušku lomovou a tahovou, nastavovací jsou dvoudílné, vysunovací třídílné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. Hasiva můžeme rozdělit podle skupenství 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kapalná ( požární voda, pěna, zkapalněný oxid uhličitý), tuhá (hasicí prášky, písek, zemina), plynná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(vodní pára)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tuhá (prášek), kapalná (voda)</w:t>
      </w:r>
    </w:p>
    <w:p>
      <w:pPr>
        <w:pStyle w:val="Normal"/>
        <w:rPr/>
      </w:pPr>
      <w:r>
        <w:rPr>
          <w:rFonts w:cs="TimesNewRoman" w:ascii="TimesNewRoman" w:hAnsi="TimesNewRoman"/>
          <w:sz w:val="20"/>
          <w:szCs w:val="20"/>
        </w:rPr>
        <w:t xml:space="preserve">C) </w:t>
      </w:r>
      <w:r>
        <w:rPr>
          <w:rFonts w:cs="TimesNewRoman" w:ascii="TimesNewRoman" w:hAnsi="TimesNewRoman"/>
          <w:b/>
          <w:bCs/>
          <w:sz w:val="20"/>
          <w:szCs w:val="20"/>
        </w:rPr>
        <w:t>plynná (oxid uhličitý, dusík, vodní pára), kapalná (voda, pěna), tuhá (prášek, písek)</w:t>
      </w:r>
    </w:p>
    <w:p>
      <w:pPr>
        <w:pStyle w:val="Normal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. Sací výška u požárního čerpadla 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</w:t>
      </w:r>
      <w:r>
        <w:rPr>
          <w:rFonts w:cs="TimesNewRoman" w:ascii="TimesNewRoman" w:hAnsi="TimesNewRoman"/>
          <w:b/>
          <w:sz w:val="20"/>
          <w:szCs w:val="20"/>
        </w:rPr>
        <w:t>) je svislá vzdálenost mezi osou čerpadla a hladinou vodního zdroje a projevuje se nepřímo úměrně na výkonu čerpadl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je svislá vzdálenost mezi osou čerpadla a proudnici a projevuje se přímo úměrně na výkonu čerpadla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C) </w:t>
      </w:r>
      <w:r>
        <w:rPr>
          <w:rFonts w:cs="TimesNewRoman" w:ascii="TimesNewRoman" w:hAnsi="TimesNewRoman"/>
          <w:bCs/>
          <w:sz w:val="20"/>
          <w:szCs w:val="20"/>
        </w:rPr>
        <w:t>je svislá vzdálenost mezi hladinou vodního zdroje a požářištěm, projevuje se nepřímo úměrně na výkonu čerpadla</w:t>
      </w:r>
    </w:p>
    <w:p>
      <w:pPr>
        <w:pStyle w:val="Normal"/>
        <w:rPr>
          <w:rFonts w:ascii="TimesNewRoman" w:hAnsi="TimesNewRoman" w:cs="TimesNewRoman"/>
          <w:bCs/>
          <w:sz w:val="20"/>
          <w:szCs w:val="20"/>
        </w:rPr>
      </w:pPr>
      <w:r>
        <w:rPr>
          <w:rFonts w:cs="TimesNewRoman" w:ascii="TimesNewRoman" w:hAnsi="TimesNewRoman"/>
          <w:b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. Požární ejektor 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je proudové čerpadlo pro čerpání vody se sací výškou do 20 m, s výkonem 225 - 250 l/min. pří dopravní výšce 20 m a tlaku 0,8 Mp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je pístové čerpadlo pro čerpání vody se sací výškou nad 7,5 m do 13 m, s výkonem 400 l/min. při dopravní výšce 10 m a tlaku 0,8 MP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je odstředivé ponorné čerpadlo se sací výškou nad 20 m, s výkonem 225 - 250 l/min. při dopravní výšce 20 m a tlaku 0,8 MP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. Způsoby použití vody jako hasební látky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vysokotlaký proud, chladící proud, izolační proud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plný(kompaktní) proud, celistvý proud se vzduchem,</w:t>
      </w:r>
    </w:p>
    <w:p>
      <w:pPr>
        <w:pStyle w:val="Normal"/>
        <w:rPr/>
      </w:pPr>
      <w:r>
        <w:rPr>
          <w:rFonts w:cs="TimesNewRoman" w:ascii="TimesNewRoman" w:hAnsi="TimesNewRoman"/>
          <w:sz w:val="20"/>
          <w:szCs w:val="20"/>
        </w:rPr>
        <w:t>C</w:t>
      </w:r>
      <w:r>
        <w:rPr>
          <w:rFonts w:cs="TimesNewRoman" w:ascii="TimesNewRoman" w:hAnsi="TimesNewRoman"/>
          <w:b/>
          <w:bCs/>
          <w:sz w:val="20"/>
          <w:szCs w:val="20"/>
        </w:rPr>
        <w:t>) plný(kompaktní) proud, roztříštěný proud nebo mlha, vysokotlaký proud</w:t>
      </w:r>
    </w:p>
    <w:p>
      <w:pPr>
        <w:pStyle w:val="Normal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6. Potřebné technické prostředky pro vytvoření těžké pěny 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pěnotvorná požární proudnice ( P 3 , P 6, P 12, P 24 ), přiměšovač, sací hadice přiměšovače, tlakové požární hadic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pěnotvorná požární proudnice ( SP 20, SP 350 ), ejektor, sací hadice přiměšovače, pěnidlo Afrodon, tlaková požární hadic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ěnotvorná požární proudnice ( PP 120 , LP - 150 ANGUS ), sací hadice přiměšovače, pěnidlo, tlaková požární hadic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7. CAS 32/8200/800 – S 3 R na podvozku TATRA 815 má :</w:t>
      </w:r>
    </w:p>
    <w:p>
      <w:pPr>
        <w:pStyle w:val="Zkladntext2"/>
        <w:rPr/>
      </w:pPr>
      <w:r>
        <w:rPr/>
        <w:t>A) čerpadlo jednostupňové o jmenovitém průtoku 3 200 l/min., ucpávku bezobslužnou, vývěvu plynovou na spálené plyny, nádrž na vodu 6 000 l., nádrž na pěnidlo 600 l., 3 díly tlakové požární hadice B, 4 díly tlakové požární hadice C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čerpadlo dvoustupňové o jmenovitém průtoku 3 200 l/min., ucpávku provazcovou, vývěvu plynovou na nespálené plyny, nádrž na vodu 8 200 l., nádrž na pěnidlo 800 l., 3 díly tlakové požární hadice C, 4 díly tlakové požární hadice B</w:t>
      </w:r>
    </w:p>
    <w:p>
      <w:pPr>
        <w:pStyle w:val="Normal"/>
        <w:autoSpaceDE w:val="false"/>
        <w:rPr/>
      </w:pPr>
      <w:r>
        <w:rPr/>
        <w:t xml:space="preserve">C) </w:t>
      </w:r>
      <w:r>
        <w:rPr>
          <w:b/>
          <w:bCs/>
          <w:sz w:val="20"/>
        </w:rPr>
        <w:t xml:space="preserve">čerpadlo jednostupňové o jmenovitém průtoku 3 200 l/min., ucpávku hnětací, vývěvu plynovou na spálené plyny, nádrž na vodu 8 200 l., nádrž na pěnidlo 800 l., 3 díly tlakové požární hadice B, 4 díly tlakové </w:t>
      </w:r>
      <w:r>
        <w:rPr>
          <w:b/>
          <w:bCs/>
          <w:sz w:val="20"/>
          <w:szCs w:val="20"/>
        </w:rPr>
        <w:t>požární hadice C</w:t>
      </w:r>
    </w:p>
    <w:p>
      <w:pPr>
        <w:pStyle w:val="Normal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8. Hasební efekty hasebních prášků jsou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inhibiční (antikatalický), plošný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B</w:t>
      </w:r>
      <w:r>
        <w:rPr>
          <w:rFonts w:cs="TimesNewRoman" w:ascii="TimesNewRoman" w:hAnsi="TimesNewRoman"/>
          <w:b/>
          <w:bCs/>
          <w:sz w:val="20"/>
          <w:szCs w:val="20"/>
        </w:rPr>
        <w:t>) inhibiční (antikatalický), izolační (pouze u univerzálních prášků), stěnový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izolační, objemové, ochlazující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9. Při kondiční jízdě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si velitel nebo strojník prohlubuje zejména návyky v technice navigování automobilu, zdokonaluje se v řízení automobilu ve ztížených podmínkách provozu a nacvičuje součinnost s ostatními členy osádky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B) </w:t>
      </w:r>
      <w:r>
        <w:rPr>
          <w:rFonts w:cs="TimesNewRoman" w:ascii="TimesNewRoman" w:hAnsi="TimesNewRoman"/>
          <w:b/>
          <w:bCs/>
          <w:sz w:val="20"/>
          <w:szCs w:val="20"/>
        </w:rPr>
        <w:t xml:space="preserve">si řidič-strojník prohlubuje zejména návyky v technice řízení automobilu, zdokonaluje se v řízení </w:t>
      </w:r>
      <w:r>
        <w:rPr>
          <w:b/>
          <w:bCs/>
        </w:rPr>
        <w:t xml:space="preserve">automobilu ve ztížených podmínkách provozu a nacvičuje součinnost s ostatními členy osádky, například </w:t>
      </w:r>
      <w:r>
        <w:rPr>
          <w:rFonts w:cs="TimesNewRoman" w:ascii="TimesNewRoman" w:hAnsi="TimesNewRoman"/>
          <w:b/>
          <w:bCs/>
          <w:sz w:val="20"/>
          <w:szCs w:val="20"/>
        </w:rPr>
        <w:t>při couvání nebo průjezdu zúženým profilem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si řidič nebo strojník prohlubuje zejména návyky v technice ovládání čerpadla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Zkladntext2"/>
        <w:rPr/>
      </w:pPr>
      <w:r>
        <w:rPr/>
        <w:t>10. Věcný prostředek označený OL 2 :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A) je oblek chránící před účinky sálavého tepla, skládá se z kapuce, blůzy, kalhot, kamaší, rukavic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B) </w:t>
      </w:r>
      <w:r>
        <w:rPr>
          <w:rFonts w:cs="TimesNewRoman" w:ascii="TimesNewRoman" w:hAnsi="TimesNewRoman"/>
          <w:bCs/>
          <w:sz w:val="20"/>
          <w:szCs w:val="20"/>
        </w:rPr>
        <w:t>je oblek chránící před účinky chemických látek, skládá se z kapuce, blůzy, kalhot, kamaší, rukavic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je oblek chránící před účinky kouře, skládá se z kapuce, blůzy, kalhot, bot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Heading2"/>
        <w:rPr/>
      </w:pPr>
      <w:r>
        <w:rPr/>
        <w:t>Oblast C – Technické prostředk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. Družstvo zaujímá při výcviku následující postavení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základní, výchozí, přípravné a útočné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přívodní, dopravní a útočné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řed strojem a za strojem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. Radiostanice členům družstva rozděluje VD. Doporučuje se, aby radiostanici měl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VD, S, obsluha rozdělovače a obsluhy proudů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VD, policie, záchranná služba, řidič vozidla PO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VD, spojař, spojka a obsluhy proudů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. Hadice nese hasič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A</w:t>
      </w:r>
      <w:r>
        <w:rPr>
          <w:rFonts w:cs="TimesNewRoman" w:ascii="TimesNewRoman" w:hAnsi="TimesNewRoman"/>
          <w:b/>
          <w:bCs/>
          <w:sz w:val="20"/>
          <w:szCs w:val="20"/>
        </w:rPr>
        <w:t>) v obou rukách, půlspojkami dozadu. Nese-li jednu, nese ji v pravé ruce, nebo pod paží,</w:t>
      </w:r>
    </w:p>
    <w:p>
      <w:pPr>
        <w:pStyle w:val="TextBody"/>
        <w:rPr/>
      </w:pPr>
      <w:r>
        <w:rPr/>
        <w:t>pod paží může nést i třetí hadici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v obou rukách, půlspojkami dopředu. Nese-li jednu, nese ji v pravé ruce, nebo pod paží,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od paží může nést i třetí hadici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v obou rukách, půlspojkami dozadu. Nese-li jednu, nese ji v levé ruce, nebo pod paží,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od paží může nést i třetí hadici.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. Přívodní vedení u družstva 1+3 provádí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č.1´a č.4´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S´a č.1´</w:t>
      </w:r>
    </w:p>
    <w:p>
      <w:pPr>
        <w:pStyle w:val="Normal"/>
        <w:rPr/>
      </w:pPr>
      <w:r>
        <w:rPr>
          <w:rFonts w:cs="TimesNewRoman" w:ascii="TimesNewRoman" w:hAnsi="TimesNewRoman"/>
          <w:sz w:val="20"/>
          <w:szCs w:val="20"/>
        </w:rPr>
        <w:t xml:space="preserve">C) </w:t>
      </w:r>
      <w:r>
        <w:rPr>
          <w:rFonts w:cs="TimesNewRoman" w:ascii="TimesNewRoman" w:hAnsi="TimesNewRoman"/>
          <w:b/>
          <w:bCs/>
          <w:sz w:val="20"/>
          <w:szCs w:val="20"/>
        </w:rPr>
        <w:t>S´a č.2´</w:t>
      </w:r>
    </w:p>
    <w:p>
      <w:pPr>
        <w:pStyle w:val="Normal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. U přívodního vedení (1+3) při doplňování plovoucí motorovou stříkačkou lano uváže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S´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B) </w:t>
      </w:r>
      <w:r>
        <w:rPr>
          <w:rFonts w:cs="TimesNewRoman" w:ascii="TimesNewRoman" w:hAnsi="TimesNewRoman"/>
          <w:b/>
          <w:bCs/>
          <w:sz w:val="20"/>
          <w:szCs w:val="20"/>
        </w:rPr>
        <w:t>č.2´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č.2´ společně se S´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6. Dopravní vedení s rozdělovačem (1+5) tvoří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strojník, č.4 a č.3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strojník č.3 a č.2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č.4, č.3 a č.2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7. Signál VODU! Rukou nebo za snížené viditelnosti pomocí svítilny provádíme 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skrčenou paží několikrát vzpažit vzhůru do výše hlavy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nataženou paží několikrát kruh nad hlavou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kmitání pravou paží nahoru a dolů do strany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8. Druhý útočný proud připojíme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na prostřední výtokové hrdlo rozdělovač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na levé výtokové hrdlo rozdělovač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C) </w:t>
      </w:r>
      <w:r>
        <w:rPr>
          <w:rFonts w:cs="TimesNewRoman" w:ascii="TimesNewRoman" w:hAnsi="TimesNewRoman"/>
          <w:b/>
          <w:bCs/>
          <w:sz w:val="20"/>
          <w:szCs w:val="20"/>
        </w:rPr>
        <w:t>na pravé výtokové hrdlo rozdělovač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9. Při útocích do poschodí se dýchacími přístroji vybaví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všichni členové družstv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pouze první proud a obsluha rozdělovače, je-li rozdělovač umístěn v budově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C) </w:t>
      </w:r>
      <w:r>
        <w:rPr>
          <w:rFonts w:cs="TimesNewRoman" w:ascii="TimesNewRoman" w:hAnsi="TimesNewRoman"/>
          <w:b/>
          <w:bCs/>
          <w:sz w:val="20"/>
          <w:szCs w:val="20"/>
        </w:rPr>
        <w:t>všichni členové družstva, kromě strojníka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. Při útocích do poschodí (1+5) se č.2 vybaví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ýchacím přístrojem a dvěmi hadicemi C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ýchacím přístrojem, dvěmi hadicemi C a prostředky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C</w:t>
      </w:r>
      <w:r>
        <w:rPr>
          <w:rFonts w:cs="TimesNewRoman" w:ascii="TimesNewRoman" w:hAnsi="TimesNewRoman"/>
          <w:b/>
          <w:bCs/>
          <w:sz w:val="20"/>
          <w:szCs w:val="20"/>
        </w:rPr>
        <w:t>) dýchacím přístrojem a prostředky</w:t>
      </w:r>
    </w:p>
    <w:p>
      <w:pPr>
        <w:pStyle w:val="Normal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</w:r>
    </w:p>
    <w:p>
      <w:pPr>
        <w:pStyle w:val="Heading2"/>
        <w:rPr/>
      </w:pPr>
      <w:r>
        <w:rPr/>
        <w:t>Oblast D – Spaciální zásahy</w:t>
      </w:r>
    </w:p>
    <w:p>
      <w:pPr>
        <w:pStyle w:val="Normal"/>
        <w:rPr>
          <w:rFonts w:ascii="TimesNewRoman" w:hAnsi="TimesNewRoman" w:cs="TimesNewRoman"/>
          <w:b/>
          <w:b/>
          <w:bCs/>
          <w:sz w:val="20"/>
          <w:szCs w:val="20"/>
          <w:u w:val="single"/>
        </w:rPr>
      </w:pPr>
      <w:r>
        <w:rPr>
          <w:rFonts w:cs="TimesNewRoman" w:ascii="TimesNewRoman" w:hAnsi="TimesNewRoman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. K hlavním úkolům ochrany obyvatelstva patří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hlásné služby, zatemňování a pohřební služby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evidence zařízení a materiálu civilní ochrany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</w:t>
      </w:r>
      <w:r>
        <w:rPr>
          <w:rFonts w:cs="TimesNewRoman" w:ascii="TimesNewRoman" w:hAnsi="TimesNewRoman"/>
          <w:b/>
          <w:bCs/>
          <w:sz w:val="20"/>
          <w:szCs w:val="20"/>
        </w:rPr>
        <w:t>) varování, evakuace, ukrytí a nouzové přežití obyvatelstva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. Název varovného signálu v ČR je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všeobecná výstrah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katastrofa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mimořádná událost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. Kotlové železniční vozy (nádržkové, cisterny, ve kterých je přepravována nebezpečná látka, jsou označeny 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 xml:space="preserve">na podélné straně vozu, v místě tzv. vozové nápisové tabule SPECIÁLNÍ VAROVNOU TABULÍ a </w:t>
      </w:r>
      <w:r>
        <w:rPr>
          <w:b/>
          <w:bCs/>
        </w:rPr>
        <w:t xml:space="preserve">BEZPEČNOSTNÍ ZNAČKOU, vozy přepravující stlačené nebo zkapalněné plyny jsou označeny podélným </w:t>
      </w:r>
      <w:r>
        <w:rPr>
          <w:rFonts w:cs="TimesNewRoman" w:ascii="TimesNewRoman" w:hAnsi="TimesNewRoman"/>
          <w:b/>
          <w:bCs/>
          <w:sz w:val="20"/>
          <w:szCs w:val="20"/>
        </w:rPr>
        <w:t>ORANŽOVÝM PRUHEM nebo NÁPISEM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na příčné straně vozu, v místě tzv. vozové nápisové tabule SPECIÁLNÍ VAROVNOU TABULÍ 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EZPEČNOSTNÍ ZNAČKOU, vozy přepravující stlačené nebo zkapalněné plyny jsou označeny podélným ORANŽOVÝM PRUHEM nebo NÁPISEM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vpředu na lokomotivě a zádi posledního vagónu SPECIÁLNÍ VAROVNOU TABULÍ 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EZPEČNOSTNÍ ZNAČKOU, vozy přepravující stlačené nebo zkapalněné plyny jsou označeny podélným ORANŽOVÝM PRUHEM nebo NÁPISEM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.Slovní označení II. stupně povodňové aktivity je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bdělos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B) </w:t>
      </w:r>
      <w:r>
        <w:rPr>
          <w:rFonts w:cs="TimesNewRoman" w:ascii="TimesNewRoman" w:hAnsi="TimesNewRoman"/>
          <w:b/>
          <w:bCs/>
          <w:sz w:val="20"/>
          <w:szCs w:val="20"/>
        </w:rPr>
        <w:t>pohotovost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ohrožení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. Neabsolvoval-li nositel dýchací techniky lékařskou prohlídku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může používat dýchací přístroj při výcviku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</w:t>
      </w:r>
      <w:r>
        <w:rPr>
          <w:rFonts w:cs="TimesNewRoman" w:ascii="TimesNewRoman" w:hAnsi="TimesNewRoman"/>
          <w:b/>
          <w:bCs/>
          <w:sz w:val="20"/>
          <w:szCs w:val="20"/>
        </w:rPr>
        <w:t>) nesmí používat izolační dýchací přístroj, ovšem izolační dýchací přístroje mohou používat pod dohledem uživatele dýchací techniky i osoby, které nejsou uživateli dýchací techniky, pokud hrozí nebezpečí z prodlení při záchranných pracích.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nesmí používat izolační dýchací přístroj v žádném případě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6. Prvořadým úkolem hasičů u zásahu na uniklé ropné látky na komunikacích je 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zabránit roztékání látky a jejímu průniku do kanalizace za použití všech dostupných prostředků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dstranit do nezbytné hloubky všechny materiály nasáklé ropnou látkou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zlikvidovat uniklé ropné látky spálením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7. Uživatel dýchací techniky musí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znát svou průměrnou spotřebu dýchacího média v dýchacím přístroji, který jednotka PO používá, a umět vypočítat, po jakou dobu mu vydrží momentální zásoba vzduchu v TL při průměrné spotřebě, která závisí na momentální situaci a druhu zátěž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u svého velitele družstva znát průměrnou spotřebu vzduchu v dýchacím přístroji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musí překročit užití dýchací techniky 4 hodiny v rozmezí 24 hodin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8.V jednotlivých a řadových garážích lze ukládat nejvýše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 xml:space="preserve">A) </w:t>
      </w:r>
      <w:r>
        <w:rPr>
          <w:rFonts w:cs="TimesNewRoman" w:ascii="TimesNewRoman" w:hAnsi="TimesNewRoman"/>
          <w:b/>
          <w:bCs/>
          <w:sz w:val="20"/>
          <w:szCs w:val="20"/>
        </w:rPr>
        <w:t>40 l pohonných hmot pro osobní automobily, 80 l pro nákladní automobily a 20 l olejů na jedno stání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20 l pohonných hmot pro osobní automobily, 140 l pro nákladní automobily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200 l pohonných hmot a 20 l olejů na jedno stání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9. Fyzická osoba je mimo jiné povinna ze zákona o PO č.133/1985 ve znění pozdějších předpisů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- počínat si tak, aby nedocházelo ke vzniku požáru, zejména při používání tepelných, elektrických,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lynových a jiných spotřebičů a komínů, při skladování a používání hořlavých nebo požárně nebezpečných látek, manipulaci s nimi nebo s otevřeným ohněm či jiným zdrojem zapálení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nemusí oznamovat územně příslušnému hasičskému záchrannému sboru každý požár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B) - </w:t>
      </w:r>
      <w:r>
        <w:rPr>
          <w:b/>
          <w:bCs/>
          <w:sz w:val="20"/>
          <w:szCs w:val="20"/>
        </w:rPr>
        <w:t xml:space="preserve">počínat si tak, aby nedocházelo ke vzniku požáru, zejména při používání tepelných, elektrických, </w:t>
      </w:r>
      <w:r>
        <w:rPr>
          <w:b/>
          <w:bCs/>
        </w:rPr>
        <w:t>plynových a jiných spotřebičů a komínů, při skladování a používání hořlavých nebo požárně nebezpečných</w:t>
      </w:r>
      <w:r>
        <w:rPr/>
        <w:t xml:space="preserve"> </w:t>
      </w:r>
      <w:r>
        <w:rPr>
          <w:rFonts w:cs="TimesNewRoman" w:ascii="TimesNewRoman" w:hAnsi="TimesNewRoman"/>
          <w:b/>
          <w:bCs/>
          <w:sz w:val="20"/>
          <w:szCs w:val="20"/>
        </w:rPr>
        <w:t>látek, manipulaci s nimi nebo s otevřeným ohněm či jiným zdrojem zapálení</w:t>
      </w:r>
    </w:p>
    <w:p>
      <w:pPr>
        <w:pStyle w:val="TextBody"/>
        <w:rPr/>
      </w:pPr>
      <w:r>
        <w:rPr/>
        <w:t>- oznamovat bez odkladu územně příslušnému hasičskému záchrannému sboru každý požár vzniklý při činnostech, které vykonává, nebo v prostorách, které vlastní nebo užívá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- počínat si tak, aby zejména při používání tepelných, elektrických, plynových a jiných spotřebičů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docházelo ke vzniku velkého požáru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oznamovat bez odkladu územně příslušnému hasičskému záchrannému sboru každý velký požár vzniklý při činnostech, které vykonává, nebo v prostorách, které vlastní nebo užívá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. Každý náklad nebezpečných látek musí být opatřen přepravními doklady. Předpisy vyžadují minimálně tyto doklady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vážní list a atest nebezpečné látky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seznam hasebního materiálu předepsaného pro zajištění přepravy a předpis, kterým je posádka vozidla oprávněna s převáženou látkou manipulova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C) </w:t>
      </w:r>
      <w:r>
        <w:rPr>
          <w:rFonts w:cs="TimesNewRoman" w:ascii="TimesNewRoman" w:hAnsi="TimesNewRoman"/>
          <w:b/>
          <w:bCs/>
          <w:sz w:val="20"/>
          <w:szCs w:val="20"/>
        </w:rPr>
        <w:t>nákladový list, který obsahuje údaje o přepravované látce, jako je název látky, její zatřídění podle příslušné dohody, způsob balení, hmotnost zásilky a pokyny pro případ nehody, které obsahují postup pro případ nehody nebo jiné mimořádné události během přeprav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NewRoman" w:hAnsi="TimesNewRoman" w:cs="TimesNewRoman"/>
      <w:b/>
      <w:b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" w:hAnsi="TimesNewRoman" w:cs="TimesNew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rFonts w:ascii="TimesNewRoman" w:hAnsi="TimesNewRoman" w:cs="TimesNewRoman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15:00Z</dcterms:created>
  <dc:creator>Květa Bogapovová</dc:creator>
  <dc:description/>
  <cp:keywords/>
  <dc:language>en-US</dc:language>
  <cp:lastModifiedBy>Pavel Zeman</cp:lastModifiedBy>
  <dcterms:modified xsi:type="dcterms:W3CDTF">2011-03-09T12:27:00Z</dcterms:modified>
  <cp:revision>8</cp:revision>
  <dc:subject/>
  <dc:title>TESTOVÉ OTÁZKY HASIČ II</dc:title>
</cp:coreProperties>
</file>